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学术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、论文题目等信息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、论文题目等信息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  <w:lang w:val="en-US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的理论意义或实用价值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具有新意和开创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理论或方法上运用新视角、新方法进行探索研究，有独到的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的学术意义；研究难度；工作量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的社会效益；或经济效益；或在理论研究中的应用价值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准确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料引证、作者论证、文字、图标的准确和规范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宋体"/>
                <w:color w:val="000000"/>
                <w:sz w:val="18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28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对学位论文的学术评语 （请对照评价指标体系，全面评价论文</w:t>
      </w:r>
      <w:r>
        <w:rPr>
          <w:position w:val="0"/>
          <w:sz w:val="24"/>
          <w:vertAlign w:val="baseline"/>
        </w:rPr>
        <w:t>，</w:t>
      </w:r>
      <w:r>
        <w:rPr>
          <w:position w:val="0"/>
          <w:sz w:val="24"/>
          <w:vertAlign w:val="baseline"/>
        </w:rPr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2565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06" w:after="0"/>
              <w:ind w:right="36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0760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5" w:before="104" w:after="0"/>
              <w:ind w:right="308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dcterms:modified xsi:type="dcterms:W3CDTF">2022-06-27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