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工程设计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6860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1.15pt;width:185.55pt;height:78.75pt" coordorigin="3651,423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23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765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567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82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6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与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源于工程实际，系所属工程领域的研究范畴；目的明确；具有必要性；具有应用前景；文献资料的全面性、新颖性；总结归纳的客观性、正确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7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案合理，依据可靠；合理采用了基本理论及专业知识；综合运用了技术经济、人文和环保知识；设计方法科学、合理、可行；技术手段先进、实用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工作量饱满；设计工作具有一定难度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图纸完整；符合国家和行业相关标准；具有工程应用价值；可产生社会经济效益；体现作者的新思路或新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4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撰写及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述简洁、规范；能够反映工程设计的核心内容；具有较强的系统性与逻辑性；文字表达清晰，图表公式规范；引用文献的真实性、贴切性、规范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94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509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17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lenovo</cp:lastModifiedBy>
  <dcterms:modified xsi:type="dcterms:W3CDTF">2022-05-05T09:0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1.1.0.11636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