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工程硕士（产品研发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79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22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与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背景来源于工程实际，选题目的明确，具有必要性与应用前景；国内外相关文献全面新颖，总结客观正确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采用新方法、新技术、新工艺、新材料；产品性能先进，有新思路与自主关键技术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1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性与论文价值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发方案科学可行；产品符合行业规范与质量标准；产品功能先进实用，具有潜在的经济或社会效益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3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础知识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发基本原理准确；分析计算正确；研发工作具有一定难度；工作量饱满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7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字论述具有较强的系统性与逻辑性；文字表达清晰，图表公式规范；技术文件规范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45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92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202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对学位论文的学术评语 （请对照评价指标体系，全面评价论文</w:t>
      </w:r>
      <w:r>
        <w:rPr/>
        <w:t>,</w:t>
      </w:r>
      <w:r>
        <w:rPr/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lenovo</cp:lastModifiedBy>
  <dcterms:modified xsi:type="dcterms:W3CDTF">2022-05-05T08:5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1.1.0.11636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