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应用研究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、论文题目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、论文题目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8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6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与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源于工程实际；系所属工程领域的研究范畴。目的明确；具有必要性；具有应用前景；文献资料的全面性、新颖性；总结归纳的客观性、正确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6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国内外研究应用研究现状论述清晰准确，发展趋势判断合理；研究资料与数据全面、可靠。研究思路清晰，方案设计可行；资料与数据分析科学准确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7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工作量饱满；设计工作具有一定难度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工程应用价值；具有经济效益或社会效益；体现作者的新思路或新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6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撰写及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述简洁、规范；能够反映工程设计的核心内容；具有较强的系统性与逻辑性；文字表达清晰，图表公式规范；引用文献的真实性、权威性、规范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7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59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lenovo</cp:lastModifiedBy>
  <dcterms:modified xsi:type="dcterms:W3CDTF">2022-05-05T09:0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1.1.0.11636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