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工程硕士（工程、项目管理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44450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、论文题目等信息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35pt;width:185.55pt;height:78.75pt" coordorigin="3651,700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700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、论文题目等信息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1042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84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" w:hAnsi="华文中宋" w:eastAsia="华文中宋"/>
          <w:sz w:val="40"/>
        </w:rPr>
        <w:t>姓名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814"/>
        <w:gridCol w:w="817"/>
        <w:gridCol w:w="814"/>
        <w:gridCol w:w="820"/>
      </w:tblGrid>
      <w:tr>
        <w:trPr>
          <w:trHeight w:val="73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15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源于工程实际，内容具体；系所属工程领域的研究范畴。目的明确；具有必要性；具有应用前景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83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献资料全面、新颖；总结归纳客观、正确。全面，具有一定广度；细致，具有一定深度；资料与数据全面、可靠。过程设计合理；方法科学规范；资料与数据分析科学、准确。具有一定难度；工作量饱满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23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具体明确，可信有效。具有工程应用价值；对策或建议具有明确的指导作用；可产生经济效益或社会效益。体现作者的新观点或新见解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59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写作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述简洁、规范；反映调研报告的核心内容。具有较强的系统性和逻辑性；文字表达清晰，图表、公式规范。引用文献真实、贴切、规范、新近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262" w:hRule="atLeast"/>
        </w:trPr>
        <w:tc>
          <w:tcPr>
            <w:tcW w:w="6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注：专家赋分档次参考分值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100—90      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89—75      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74—60      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59—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总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百分制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1789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不建议答辩</w:t>
            </w:r>
          </w:p>
        </w:tc>
      </w:tr>
      <w:tr>
        <w:trPr>
          <w:trHeight w:val="1960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对学位论文的学术评语 （请对照评价指标体系，全面评价论文</w:t>
      </w:r>
      <w:r>
        <w:rPr/>
        <w:t>,</w:t>
      </w:r>
      <w:r>
        <w:rPr/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/>
      </w:pPr>
      <w:r>
        <w:rPr/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论文的不足之处和建议 </w:t>
      </w:r>
      <w:r>
        <w:rPr/>
        <w:t>(1)</w:t>
      </w:r>
      <w:r>
        <w:rPr/>
        <w:t>对于未达标的论文，请列举出存在的具体问题和值得商榷之处，或直接给出修改意见。 （</w:t>
      </w:r>
      <w:r>
        <w:rPr/>
        <w:t>2</w:t>
      </w:r>
      <w:r>
        <w:rPr/>
        <w:t>）若违反学术道德规定，请具体指出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工作单位：</w:t>
      </w:r>
      <w:r>
        <w:rPr>
          <w:sz w:val="24"/>
          <w:szCs w:val="24"/>
          <w:lang w:val="en-US"/>
        </w:rPr>
        <w:t xml:space="preserve">                               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评阅人职称：                              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评阅人签名：                             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lenovo</cp:lastModifiedBy>
  <dcterms:modified xsi:type="dcterms:W3CDTF">2022-05-05T09:1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1.1.0.11636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