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应用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盲审时请填写学号、论文题目、专业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盲审时请填写学号、论文题目、专业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  <w:r>
        <w:rPr>
          <w:rFonts w:eastAsia="华文中宋"/>
          <w:sz w:val="40"/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8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6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源于工程实际；系所属工程领域的研究范畴。目的明确；具有必要性；具有应用前景；文献资料的全面性、新颖性；总结归纳的客观性、正确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6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国内外研究应用研究现状论述清晰准确，发展趋势判断合理；研究资料与数据全面、可靠。研究思路清晰，方案设计可行；资料与数据分析科学准确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7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工作量饱满；设计工作具有一定难度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工程应用价值；具有经济效益或社会效益；体现作者的新思路或新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6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撰写及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述简洁、规范；能够反映工程设计的核心内容；具有较强的系统性与逻辑性；文字表达清晰，图表公式规范；引用文献的真实性、权威性、规范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59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183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06" w:after="0"/>
              <w:ind w:right="36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295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5" w:before="104" w:after="0"/>
              <w:ind w:right="30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  <w:lang w:val="en-US"/>
        </w:rPr>
      </w:pPr>
      <w:r>
        <w:rPr>
          <w:rFonts w:eastAsia="华文中宋" w:ascii="华文中宋" w:hAnsi="华文中宋"/>
          <w:sz w:val="30"/>
          <w:lang w:val="en-US"/>
        </w:rPr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dcterms:modified xsi:type="dcterms:W3CDTF">2022-07-11T09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AD044E7FD481446AA192D38EAB534A3D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